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color w:val="FF0000"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2 do Zapytania ofertowego nr 1/2026/7.12 z dnia 03.03.2026r</w:t>
      </w:r>
      <w:r>
        <w:rPr>
          <w:rFonts w:cs="Arial" w:ascii="Arial" w:hAnsi="Arial"/>
          <w:b/>
          <w:bCs/>
          <w:i/>
          <w:color w:val="FF0000"/>
          <w:lang w:eastAsia="pl-PL"/>
        </w:rPr>
        <w:t>.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color w:val="FF000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SPEŁNIANIU WARUNKÓW UDZIAŁU W POSTĘPOWANI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y w imieni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(nazwa i pełny adres wraz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z kodem pocztowym podmiotu składającego oświadczenie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Oświadczam/y, że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jestem/śmy uprawnieni do wykonywania określonej działalności (o ile przepisy nakładają taki obowiązek), posiadam/my niezbędną wiedzę i doświadczenie, posiadam/my potencjał organizacyjno-techniczny oraz znajduję/emy się w sytuacji ekonomicznej </w:t>
        <w:br/>
        <w:t>i finansowej gwarantującej wykonanie niniejszego zamówienia, nie jestem/śmy w stanie upadłości bądź likwidacji (w przypadku podmiotu gospodarczego) oraz nie posiadam/y zaległości w opłacaniu składek na ubezpieczenia społeczne i zaległości w płatności podatków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ysponuję/emy kadrą posiadającą odpowiednie kwalifikacje, zgodne z wymogami określonymi przez odpowiednie przepisy prawa (o ile zachodzi taka konieczność), zdolną do wykonania przedmiotu za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nie należę/my do kategorii Wykonawców wykluczonych z postępowania, określonych </w:t>
        <w:br/>
        <w:t xml:space="preserve">w art. 108 ust. 1 Ustawy z dnia 11 września 2019 roku Prawo zamówień publicznych (Dz.U. 2019 poz. 2019 z późn.zm.)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 stosunku do mnie/nas nie zachodzi którakolwiek z okoliczności wskazanych w art. 7 ust. 1 ustawy z dnia 13 kwietnia 2022 r. o szczególnych rozwiązaniach w zakresie przeciwdziałania wspieraniu agresji na Ukrainę oraz służących ochronie bezpieczeństwa narodowego, na czas trwania tych okoliczności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zapoznałam/em/liśmy się z ogłoszeniem i Zapytaniem Ofertowym oraz nie wnoszę/simy do niego zastrzeżeń, przyjmuję/emy warunki w nim zawarte i uznaję/emy się </w:t>
        <w:br/>
        <w:t xml:space="preserve">za związanego/ą/ych tymi warunkami, wymaganiami i zasadami postępowani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ie podlegam/y wykluczeniu z postępowania o udzielenie niniejszego zamówienia i nie występują przesłanki w tym zakresi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łożona oferta spełnia wymogi określone w opisie przedmiotu zamówienia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wszystkie informacje w ofercie i innych przedłożonych dokumentach są aktualne</w:t>
        <w:br/>
        <w:t xml:space="preserve"> i zgodne z prawdą,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eastAsia="pl-PL"/>
        </w:rPr>
        <w:t>……</w:t>
      </w:r>
      <w:r>
        <w:rPr>
          <w:rFonts w:cs="Arial" w:ascii="Arial" w:hAnsi="Arial"/>
          <w:sz w:val="24"/>
          <w:szCs w:val="24"/>
          <w:lang w:eastAsia="pl-PL"/>
        </w:rPr>
        <w:t>..…………………………………….  miejscowość, data                                                            podpis/y osoby/osób upoważnionej/ych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 Europejskiego Funduszu Społecznego Plus w ramach </w:t>
      <w:br/>
      <w:t xml:space="preserve">Programu Regionalnego Fundusze Europejskie dla Podkarpacia 2021-2027 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4:00Z</dcterms:created>
  <dc:creator>Agata Kensy</dc:creator>
  <dc:description/>
  <cp:keywords/>
  <dc:language>en-US</dc:language>
  <cp:lastModifiedBy>Admin Altum</cp:lastModifiedBy>
  <cp:lastPrinted>2025-01-09T12:46:00Z</cp:lastPrinted>
  <dcterms:modified xsi:type="dcterms:W3CDTF">2026-03-03T07:27:00Z</dcterms:modified>
  <cp:revision>11</cp:revision>
  <dc:subject/>
  <dc:title>Załącznik nr 1</dc:title>
</cp:coreProperties>
</file>